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host Soldier 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By Elaine Marie Alphin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In which book did a character’s Dad make a secret computer program called Space Warrior? (11) 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character teach himself to play the recorder?  (13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boy wonder about his Mom’s family, and if he had grandparents? (24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character find himself sliding into a sunken hole? (42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was someone called an out-of-timer? (47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character say “I’m not your enemy, but I do need your help”? (56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were wind chimes given to make someone smile? (64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raiders set fire to houses and turn women and children out? (78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soldier go home to see what happened to his sister? (82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was a metal box in a tree? (84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was there plenty of paper before the war? (139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boy hold a drum that dangled from his hip to his ankle? (43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oes a character play a harmonica? (72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oes a character try to run everyday for exercise? (16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character not recognize a city because it had changed so much? (112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oes a character lie about doing a school project in order to get museum information? (120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In which book to two characters travel around on a city bus without their parents? (171)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had a character never heard of a computer? (97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was a boy grounded for lying and staying out all night? (186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 which book did a boy realize he had all the pieces of a puzzle to answer a problem? (192)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22:00Z</dcterms:created>
  <dc:creator>Watauga County Schools</dc:creator>
  <dc:description/>
  <cp:keywords/>
  <dc:language>en-US</dc:language>
  <cp:lastModifiedBy>Watauga County Schools</cp:lastModifiedBy>
  <dcterms:modified xsi:type="dcterms:W3CDTF">2010-09-17T18:22:00Z</dcterms:modified>
  <cp:revision>2</cp:revision>
  <dc:subject/>
  <dc:title>Ghost Soldier </dc:title>
</cp:coreProperties>
</file>